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/12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God our Father,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you call each of us by name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4490</wp:posOffset>
                      </wp:positionH>
                      <wp:positionV relativeFrom="paragraph">
                        <wp:posOffset>34925</wp:posOffset>
                      </wp:positionV>
                      <wp:extent cx="989330" cy="1127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336699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99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786765" cy="1017270"/>
                                        <wp:effectExtent l="0" t="0" r="0" b="0"/>
                                        <wp:docPr id="2" name="previewImage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reviewImage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6765" cy="101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9pt;height:88.8pt;mso-wrap-distance-left:9.05pt;mso-wrap-distance-right:9.05pt;mso-wrap-distance-top:0pt;mso-wrap-distance-bottom:0pt;margin-top:2.75pt;mso-position-vertical-relative:text;margin-left:228.7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336699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99"/>
                                <w:lang w:val="en"/>
                              </w:rPr>
                              <w:drawing>
                                <wp:inline distT="0" distB="0" distL="0" distR="0">
                                  <wp:extent cx="786765" cy="1017270"/>
                                  <wp:effectExtent l="0" t="0" r="0" b="0"/>
                                  <wp:docPr id="3" name="previewImage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reviewImage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76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and you treasure each of us individually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as though no-one else exist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Inspire u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to respect and valu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each person who comes into our lives this da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GB"/>
              </w:rPr>
              <w:t>Amen.</w: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produc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needed for this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All that is needed is being gathered. Will make changes on Friday if needed.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in room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iews etc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Will see what CV come into school and them make call from there. May need to re advertise.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ise giving practi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ursday 1:45 – 3:00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This will happen after lunch on Thursday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aisal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te up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 xml:space="preserve">Can these be written up for all the staff so that we can close these off foe th year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Daniel suggested a learning journey format however what ever format that works for you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list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angle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This was discussed at length and a decision was mad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Daniel to ring parents and start this process off.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green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2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Journal1">
    <w:name w:val="journal1"/>
    <w:basedOn w:val="Normal"/>
    <w:qFormat/>
    <w:pPr>
      <w:spacing w:lineRule="atLeast" w:line="312" w:before="280" w:after="280"/>
    </w:pPr>
    <w:rPr>
      <w:rFonts w:ascii="Georgia" w:hAnsi="Georgia" w:cs="Georgia"/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ithclipart.com/fca/register.do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faithclipart.com/fca/register.d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53:00Z</dcterms:created>
  <dc:creator>Ministry of Education</dc:creator>
  <dc:description/>
  <cp:keywords/>
  <dc:language>en-US</dc:language>
  <cp:lastModifiedBy>user</cp:lastModifiedBy>
  <cp:lastPrinted>2009-12-02T07:47:00Z</cp:lastPrinted>
  <dcterms:modified xsi:type="dcterms:W3CDTF">2009-12-02T19:24:00Z</dcterms:modified>
  <cp:revision>30</cp:revision>
  <dc:subject/>
  <dc:title>Topic Discussed</dc:title>
</cp:coreProperties>
</file>